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Анализ-отчёт работы ШМО учителей русского языка и литератур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 2018- 2019 учебный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остав ШМО</w:t>
      </w:r>
      <w:r>
        <w:rPr/>
        <w:t xml:space="preserve"> (количественный; качественный).</w:t>
      </w:r>
    </w:p>
    <w:p>
      <w:pPr>
        <w:pStyle w:val="Normal"/>
        <w:ind w:left="360" w:hanging="0"/>
        <w:rPr/>
      </w:pPr>
      <w:r>
        <w:rPr/>
        <w:t>В составе 9 человек, из них высшей кв.категории 3 чел., первой кв. категории – 6 чел.</w:t>
      </w:r>
    </w:p>
    <w:p>
      <w:pPr>
        <w:pStyle w:val="Normal"/>
        <w:ind w:left="360" w:hanging="0"/>
        <w:rPr/>
      </w:pPr>
      <w:r>
        <w:rPr>
          <w:b/>
        </w:rPr>
        <w:t>Методическая тема; тематика проведённых заседаний; темы выступлений</w:t>
      </w:r>
      <w:r>
        <w:rPr/>
        <w:t xml:space="preserve">: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Инновации и традиции в обучении и воспитании с целью повышения качества знаний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94"/>
        <w:gridCol w:w="1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выступавшего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/>
              <w:t>Корректировка и утверждение плана работы школьных методических объединений уч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u w:val="single"/>
              </w:rPr>
            </w:pPr>
            <w:r>
              <w:rPr/>
              <w:t>2.</w:t>
            </w:r>
            <w:r>
              <w:rPr>
                <w:i/>
              </w:rPr>
              <w:t xml:space="preserve"> </w:t>
            </w:r>
            <w:r>
              <w:rPr/>
              <w:t>Организация работы по предпрофильной подготов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3. Определение мет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u w:val="single"/>
              </w:rPr>
            </w:pPr>
            <w:r>
              <w:rPr/>
              <w:t>контрольно-инспекцион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u w:val="single"/>
              </w:rPr>
            </w:pPr>
            <w:r>
              <w:rPr/>
              <w:t>4. Составление графика контрольных работ, предметных недель и открытых уроков на 1-е полугод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u w:val="single"/>
              </w:rPr>
            </w:pPr>
            <w:r>
              <w:rPr/>
              <w:t>5. Распределение обязанностей по составлению срезовых самостоятельных, тестовых, контрольных рабо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u w:val="single"/>
              </w:rPr>
            </w:pPr>
            <w:r>
              <w:rPr/>
              <w:t>6. Рассмотрение рабочих программ по предмет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u w:val="single"/>
              </w:rPr>
            </w:pPr>
            <w:r>
              <w:rPr/>
              <w:t>7. Темы самообразования учите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8. Организация работы по баллированию деятельности учителей для оплаты их труда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Современные требования к организации учебного процесса на уроках гум.цик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9.Критерии оценивания различных форм деятельности учащих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0.Участие в олимпиадах, НПК, конкурсах, пед.конкурсах,викторинах очных и дистанцио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заимодействие учителей начальной школы с учителями 5 кл. с целью адаптации учащихся в основной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уллина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9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1.  Распределение обязанностей по проведению школьных предметных олимпиад.</w:t>
            </w:r>
          </w:p>
          <w:p>
            <w:pPr>
              <w:pStyle w:val="Normal"/>
              <w:rPr/>
            </w:pPr>
            <w:r>
              <w:rPr/>
              <w:t>2. Организация  и проведение школьных предметных олимпи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Участие в олимпиадах, НПК, конкурсах, пед.конкурсах,викторинах очных и дистанционных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водная диагностика учащихся 5-11 кл</w:t>
            </w:r>
          </w:p>
          <w:p>
            <w:pPr>
              <w:pStyle w:val="Normal"/>
              <w:rPr/>
            </w:pPr>
            <w:r>
              <w:rPr/>
              <w:t>5. Подготовка к муниципальному семинару учителей гуманитарного цикла 2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, вс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я участия учеников в муниципальных предметных олимпиадах.</w:t>
            </w:r>
          </w:p>
          <w:p>
            <w:pPr>
              <w:pStyle w:val="Normal"/>
              <w:rPr/>
            </w:pPr>
            <w:r>
              <w:rPr/>
              <w:t>2. Результаты входных контрольных работ по базовым предметам</w:t>
            </w:r>
          </w:p>
          <w:p>
            <w:pPr>
              <w:pStyle w:val="Normal"/>
              <w:rPr/>
            </w:pPr>
            <w:r>
              <w:rPr/>
              <w:t xml:space="preserve">3. О затруднениях педагогов в моделировании урока в соответствии с требованиями ФГОС </w:t>
            </w:r>
          </w:p>
          <w:p>
            <w:pPr>
              <w:pStyle w:val="Normal"/>
              <w:rPr/>
            </w:pPr>
            <w:r>
              <w:rPr/>
              <w:t>4.Участие в олимпиадах, НПК, конкурсах, пед.конкурсах,викторинах очных и дистанционных</w:t>
            </w:r>
          </w:p>
          <w:p>
            <w:pPr>
              <w:pStyle w:val="Normal"/>
              <w:rPr/>
            </w:pPr>
            <w:r>
              <w:rPr/>
              <w:t>5.Пробное тестирование ОГЭ, ЕГЭ по гуманитарным предметам</w:t>
            </w:r>
          </w:p>
          <w:p>
            <w:pPr>
              <w:pStyle w:val="Normal"/>
              <w:rPr/>
            </w:pPr>
            <w:r>
              <w:rPr/>
              <w:t xml:space="preserve">6.Проверка рабочих и контрольных тетрадей учащихся с целью соблюдения орфографического режима. </w:t>
            </w:r>
          </w:p>
          <w:p>
            <w:pPr>
              <w:pStyle w:val="Normal"/>
              <w:rPr/>
            </w:pPr>
            <w:r>
              <w:rPr/>
              <w:t>7.Взаимопосещение уро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уллина Г.М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  <w:t>Николаева И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2.20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тоги </w:t>
            </w:r>
            <w:r>
              <w:rPr>
                <w:lang w:val="en-US"/>
              </w:rPr>
              <w:t>I</w:t>
            </w:r>
            <w:r>
              <w:rPr/>
              <w:t>-го триместра. Анализ успеваемости за 1 триместр. Мониторинги учителей по предмету</w:t>
            </w:r>
          </w:p>
          <w:p>
            <w:pPr>
              <w:pStyle w:val="Normal"/>
              <w:rPr/>
            </w:pPr>
            <w:r>
              <w:rPr/>
              <w:t xml:space="preserve">2. Итоги участия в муниципальных предметных олимпиадах. </w:t>
            </w:r>
          </w:p>
          <w:p>
            <w:pPr>
              <w:pStyle w:val="Normal"/>
              <w:rPr/>
            </w:pPr>
            <w:r>
              <w:rPr/>
              <w:t>3.Анализ итогов мониторинговых работ</w:t>
            </w:r>
          </w:p>
          <w:p>
            <w:pPr>
              <w:pStyle w:val="Normal"/>
              <w:rPr/>
            </w:pPr>
            <w:r>
              <w:rPr/>
              <w:t>4.Подготовка к ежегодной муниципальной литературной игре «По следам Н.В.Гоголя и его героев» 25.01</w:t>
            </w:r>
          </w:p>
          <w:p>
            <w:pPr>
              <w:pStyle w:val="Normal"/>
              <w:rPr/>
            </w:pPr>
            <w:r>
              <w:rPr/>
              <w:t>5.Участие в олимпиадах, НПК, конкурсах, пед.конкурсах,викторинах очных и дистанционных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робное тестирование ОГЭ, ЕГЭ по гуманитарным предметам</w:t>
            </w:r>
          </w:p>
          <w:p>
            <w:pPr>
              <w:pStyle w:val="Normal"/>
              <w:rPr/>
            </w:pPr>
            <w:r>
              <w:rPr/>
              <w:t>Итоговое сочинение в 11 классе.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чет учителей о прохождении программ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тверждение материалов промежуточной аттестации по предметам: русский язык, литература, история, обществознание, право, эконом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Обсуждение эффективных методов подготовки слабых и сильных учеников к ОГЭ и ЕГЭ для достижения наилучших результа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Участие в текущих мероприят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, Яруллина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.2019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стие в текущих мероприятиях по предметам</w:t>
            </w:r>
          </w:p>
          <w:p>
            <w:pPr>
              <w:pStyle w:val="Normal"/>
              <w:rPr/>
            </w:pPr>
            <w:r>
              <w:rPr/>
              <w:t xml:space="preserve">2.Справка о работе с электронными журналами </w:t>
            </w:r>
          </w:p>
          <w:p>
            <w:pPr>
              <w:pStyle w:val="Normal"/>
              <w:rPr/>
            </w:pPr>
            <w:r>
              <w:rPr/>
              <w:t>3.Анализ по итогам проверки рабочих и контрольных тетрадей по русскому язы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опросы подготовки к государственной итоговой аттестации,  к промежуточной аттестации</w:t>
            </w:r>
          </w:p>
          <w:p>
            <w:pPr>
              <w:pStyle w:val="Normal"/>
              <w:rPr/>
            </w:pPr>
            <w:r>
              <w:rPr/>
              <w:t>2.Анализ пробных экзаменов в 9, 11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Ознакомление с графиком итоговых контрольных работ</w:t>
            </w:r>
          </w:p>
          <w:p>
            <w:pPr>
              <w:pStyle w:val="Normal"/>
              <w:rPr/>
            </w:pPr>
            <w:r>
              <w:rPr/>
              <w:t>4 . Справка о работе с электронными журн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уллина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уллина Г.М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6.2019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ализ работы за 2018-2019 г.г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правки по результатам промежуточной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53" w:leader="none"/>
        </w:tabs>
        <w:rPr>
          <w:b/>
          <w:b/>
        </w:rPr>
      </w:pPr>
      <w:r>
        <w:rPr>
          <w:b/>
        </w:rPr>
        <w:t>3. Курсовая подготовка:</w:t>
        <w:tab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5"/>
        <w:gridCol w:w="6"/>
        <w:gridCol w:w="7513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кур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курсов, место, количество часов </w:t>
            </w:r>
          </w:p>
        </w:tc>
      </w:tr>
      <w:tr>
        <w:trPr>
          <w:trHeight w:val="1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сонова Любовь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.10 – 2.11.2018 г.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Системно-деятельностный подход к преподаванию русского языка и литературы в условиях реализации ФГОС, 96 ч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учающая организация:</w:t>
              <w:tab/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</w:t>
            </w:r>
          </w:p>
        </w:tc>
      </w:tr>
      <w:tr>
        <w:trPr>
          <w:trHeight w:val="7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дько 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ариса Анато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 8.04.19 по 26.04.19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«Актуальные проблемы преподавания родного (русского) языка и родной (русской) литературы в школе в условиях внедрения ФГОС ОО»  Институт филологии и межкультурной коммуникации им. Льва Толстого КФУ 96 часов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 xml:space="preserve">Николаева Ирин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>Пет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shd w:fill="FFFFFF" w:val="clear"/>
              </w:rPr>
              <w:t>12-30-11.2018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shd w:fill="FFFFFF" w:val="clear"/>
              </w:rPr>
              <w:t xml:space="preserve">Современные образовательные технологии в преподавании истории и обществознания в условиях реализации, 96 часов, ПМЦПКиППРО ИПиО ФГАОУ ВО КФУ 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 xml:space="preserve">Николаева Ирин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>Пет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.12.2017-09.07.2018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вуч и учитель как субъекты управления качеством образовательного процесса, ОУ Фонд «Педагогический университет «Первое сентября», 72 час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 xml:space="preserve">Николаева Ирин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/>
            </w:pPr>
            <w:r>
              <w:rPr/>
              <w:t>Пет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29.12.2017-09.07.2018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витие профессиональной компетентности педагогов, реализующих требования ФГОС, ОУ Фонд «Педагогический университет «Первое сентября», 36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Открытые уроки и открытые внеклассные мероприятия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58"/>
        <w:gridCol w:w="2586"/>
        <w:gridCol w:w="5670"/>
      </w:tblGrid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/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открытия </w:t>
            </w:r>
          </w:p>
          <w:p>
            <w:pPr>
              <w:pStyle w:val="Normal"/>
              <w:jc w:val="center"/>
              <w:rPr/>
            </w:pPr>
            <w:r>
              <w:rPr/>
              <w:t>(школьн., муницип., республ.,  всеросс.)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очкина С.А.</w:t>
              <w:tab/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члены предложения. Подлежащее, способы выражения подлежаще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крытый урок в рамках муниципального семинара учителей русского языка и литературы «Эффективный урок: слагаемые успеха в соответствии с требованиями ФГОС  ООО», проведенного на базе муниципального бюджетного общеобразовательного учреждения «Средняя общеобразовательная школа №15 с углубленным изучением отдельных предметов Зеленодольского муниципального района Республики Татарстан» 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Абзац как часть текста, его строение. Микротемы текст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ый урок в рамках муниципального семинара учителей русского языка и литературы «Эффективный урок: слагаемые успеха в соответствии с требованиями ФГОС  ООО», проведенного на базе муниципального бюджетного общеобразовательного учреждения «Средняя общеобразовательная школа №15 с углубленным изучением отдельных предметов Зеленодольского муниципального района Республики Татарстан» 24 октября 2018 год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ханина С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ая основа повести А.С.Пушкина «Капитанская доч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ый урок в рамках муниципального семинара учителей русского языка и литературы «Эффективный урок: слагаемые успеха в соответствии с требованиями ФГОС  ООО», проведенного на базе муниципального бюджетного общеобразовательного учреждения «Средняя общеобразовательная школа №15 с углубленным изучением отдельных предметов Зеленодольского муниципального района Республики Татарстан» 24 октября 2018 год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русского языка «Лексика. Фразеологизмы.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ый урок в рамках муниципального семинара учителей русского языка и литературы «Эффективный урок: слагаемые успеха в соответствии с требованиями ФГОС  ООО», проведенного на базе муниципального бюджетного общеобразовательного учреждения «Средняя общеобразовательная школа №15 с углубленным изучением отдельных предметов Зеленодольского муниципального района Республики Татарстан» 24 октября 2018 года</w:t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-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тер-класс  в рамках муниципального семинара учителей русского языка и литературы «Эффективный урок: слагаемые успеха в соответствии с требованиями ФГОС  ООО», проведенного на базе муниципального бюджетного общеобразовательного учреждения «Средняя общеобразовательная школа №15 с углубленным изучением отдельных предметов Зеленодольского муниципального района Республики Татарстан» 24 октября 2018 года</w:t>
            </w:r>
          </w:p>
        </w:tc>
      </w:tr>
      <w:tr>
        <w:trPr>
          <w:trHeight w:val="2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рение в современном русском язык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ый урок в рамках муниципального семинара учителей русского языка и литературы «Эффективный урок: слагаемые успеха в соответствии с требованиями ФГОС  ООО», проведенного на базе муниципального бюджетного общеобразовательного учреждения «Средняя общеобразовательная школа №15 с углубленным изучением отдельных предметов Зеленодольского муниципального района Республики Татарстан» 24 октября 2018 года</w:t>
            </w:r>
          </w:p>
        </w:tc>
      </w:tr>
      <w:tr>
        <w:trPr>
          <w:trHeight w:val="20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иколаева И.П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друтдинова С.В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ёвочкина С.А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харева Е.И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ханина С.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следам Н. В.Гоголя и его герое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муниципальной игры-путешествия «Литературная карта России»</w:t>
            </w:r>
          </w:p>
        </w:tc>
      </w:tr>
      <w:tr>
        <w:trPr>
          <w:trHeight w:val="6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б, 8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 в рамках ак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ское литературно-музыкальное мероприятие к Дню Рождения Г.Тукая 25.04, состоявшееся на открытой площадке у Школы искусств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тупление с </w:t>
            </w:r>
            <w:r>
              <w:rPr>
                <w:b/>
                <w:bCs/>
              </w:rPr>
              <w:t xml:space="preserve">литературно-музыкальной  композицией «Память в сердце храня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итинг, посвященныйом 74-й годовщине победы советского народа в Великой Отечественной войне  в парке им. Н.Н.Алтынова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итературно-музыкальная композиция «Вспомним всех поименно», посвященная 74-й годовщине победы советского народа в Великой Отечественной вой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тупление перед начальной школой и 5,6 классами.</w:t>
            </w:r>
          </w:p>
        </w:tc>
      </w:tr>
      <w:tr>
        <w:trPr>
          <w:trHeight w:val="2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-музыкальная композиция «Вспомним всех поименно», посвященная 74-й годовщине победы советского народа в Великой Отечественной вой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тупление перед ветеранами </w:t>
            </w:r>
            <w:r>
              <w:rPr>
                <w:b/>
                <w:bCs/>
              </w:rPr>
              <w:t>Великой Отечественной войны на празднике в честь ветеранов ПФМК в актовом зале школы.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агитационного характера «За чистоту русского язы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15 с углубленным изучением отдельных предметов Зеленодольского муниципального района Республики Татарстан», 26-27.02.19.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стер-класс «Приёмы и способы формирования картографической грамотности обучающихс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густовская конференция работников образования ЗМР РТ, секция учителей истории и обществознания «Приоритетные направления в преподавании дисциплин гуманитарного цикла. Традиционные и инновационные технологии в образовательном процессе»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-класс «Лэпбук как способ систематизации знаний и средство развития способностей обучающихс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публиканский семинар «Методическая готовность учителя истории и обществознания к реализации ФГОС ООО, СОО»  в рамках программы повышения квалификации «Современные образовательные технологии в преподавании истории и обществознания в условиях реализации ФГОС»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бв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й безопасный банк в карма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нлайн-урок, организованный ЦБ РФ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Обобщение опыта работы через выступления, печатные работы, участие в конкурсах:</w:t>
      </w:r>
    </w:p>
    <w:tbl>
      <w:tblPr>
        <w:tblW w:w="1115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4"/>
        <w:gridCol w:w="2064"/>
        <w:gridCol w:w="29"/>
        <w:gridCol w:w="1932"/>
        <w:gridCol w:w="52"/>
        <w:gridCol w:w="3261"/>
        <w:gridCol w:w="3685"/>
        <w:gridCol w:w="67"/>
      </w:tblGrid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о и уровень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убликац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Формирование читательской грамотности школьников в контексте международного исследования PISA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борник материалов  Межрегиональной научно-практической конференции от 4.12.2018 г. «Инновации в образовании: опыт реализации», издание  ФГАОУ ВО «Казанский (Приволжский) федеральный университет» институт психологии и образования, Казань, 201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амсонова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торская программа (методические рекоменд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азработка заданий для диагностики читательской грамотности в контексте международного исследования </w:t>
            </w:r>
            <w:r>
              <w:rPr>
                <w:lang w:val="en-US" w:eastAsia="ar-SA"/>
              </w:rPr>
              <w:t>PI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инистерство науки и высшего образования РФ, ФГАОУВО  «Казанский (Приволжский) федеральный университет», Институт психологии и образования, Приволжский межрегиональный центр повышения квалификации и профессиональной переподготовки работников образования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адрутдинова С.В., </w:t>
            </w:r>
          </w:p>
          <w:p>
            <w:pPr>
              <w:pStyle w:val="Normal"/>
              <w:rPr/>
            </w:pPr>
            <w:r>
              <w:rPr/>
              <w:t xml:space="preserve">Самсонова Л.А., Николаева И.П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очн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ст «Учитель русского языка и литературы/истории и обществознания» в соответствии с требованиями профессионального стандарта и ФГ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пломы за участие в проекте «Единый урок» Всероссийского тестирования педагогов 201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убл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Календарно-тематическое планирование. Литература 6 класс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российское педагогическое сообщество «Урок РФ», ноябрь 2018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убл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 xml:space="preserve">Календарно-тематическое планирование по русскому языку 5 класс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Всероссийское педагогическое сообщество «Урок РФ», ноябрь 2018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ртифик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Участник марафона финансовой грамотности от проекта «Инфоурок» в рамках </w:t>
            </w:r>
            <w:r>
              <w:rPr>
                <w:lang w:val="en-US"/>
              </w:rPr>
              <w:t>V</w:t>
            </w:r>
            <w:r>
              <w:rPr/>
              <w:t xml:space="preserve"> Всероссийской недели сбереж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Образовательный портал «Инфоурок» 7.11.18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ебинар. Свидетель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«Развитие эмоционального интеллекта и навыков 21 века. Мастер-класс для педагогов и родителей»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роект педагогического сообщества «Урок РФ» 7.11.18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Редько Л.А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Свидетель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одготовила ученика к участию в. марафоне финансовой грамотности от проекта «Инфоурок» в рамках </w:t>
            </w:r>
            <w:r>
              <w:rPr>
                <w:lang w:val="en-US"/>
              </w:rPr>
              <w:t>V</w:t>
            </w:r>
            <w:r>
              <w:rPr/>
              <w:t xml:space="preserve"> Всероссийской недели сбережений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Образовательный портал «Инфоурок» 29.11.18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идетель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дготовила к участию в международной олимпиаде «Инфоурок» осенний сезон 2018 по русскому языку (базовый и углубленный уровень) учащихся, ставших победителями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 xml:space="preserve">Образовательный портал «Инфоурок» 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харева Е.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убликация презент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ждународный каталог для учителей, учеников, преподавате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еждународный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лубева Екатерина Юрь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чная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ьезд учителей истории и обществознания Республики Татарстан «Инновации современной образовательной среды как фактор повышения качества и доступности исторического и обществоведческого образования в Республике Татарст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частие, региональный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катерина Юрь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очная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нлайн урок. Личный финансовый план. Путь к достижению цел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, всероссийский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катерина Юрь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очная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стирование «Классное руководство в соответствии с требованиями профессионального стандарта и ФГО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, всероссийский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катерина Юрь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очная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сероссийский конкурс «Горизонты педагогики» блиц-олимпиада: «Профессиональная компетентность педагогов школы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бедитель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зентация к уроку «Ударение в современном русском язык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плом победителя (1место)  Международного конкурса «Педагогика XXI  века» в номинации «Мой лучший урок» 06.05.2019 года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курсная работа (урок): «Ударение в современном русском язык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плом победителя финального тура Международного педагогического конкурса «Успешные практики в образовании» (г.Москва) в номинации «Подготовка к ЕГЭ, ОГЭ, ГИА» с публикацией на сайте «Евразийский институт развития образования имени Януша Корчака», 06.05.2019 год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о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лимпиада</w:t>
            </w:r>
          </w:p>
          <w:p>
            <w:pPr>
              <w:pStyle w:val="Normal"/>
              <w:rPr/>
            </w:pPr>
            <w:r>
              <w:rPr/>
              <w:t>Требования ФГОС к среднему общему обра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плом  за 2 место на сайте https://педагогический-успех.рф/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идельство о публ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 по биографии М.Ю.Лермонтова 6 кла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ортал «Инфоурок» 10.05.19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идельство о публ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 по биографии Салтыкова-Щед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ортал «Мультиурок» 7.05.19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видельство о публик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 по биографии М.Ю.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ортал «Мультиурок» 7.05.19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ебинар. Свидетель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ектирование учебного плана в соответствии с требованиями ФГ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роект педагогического сообщества «Урок РФ»</w:t>
            </w:r>
            <w:r>
              <w:rPr>
                <w:color w:val="0070C0"/>
              </w:rPr>
              <w:t xml:space="preserve"> </w:t>
            </w:r>
            <w:r>
              <w:rPr/>
              <w:t>15.05.19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ебинар. Свидетель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оект и исследование на уроке русского языка. Навыки исследовательской компетен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роект педагогического сообщества «Урок РФ»</w:t>
            </w:r>
            <w:r>
              <w:rPr>
                <w:color w:val="0070C0"/>
              </w:rPr>
              <w:t xml:space="preserve"> </w:t>
            </w:r>
            <w:r>
              <w:rPr/>
              <w:t>22.05.19.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ёвушкина Г.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ания высокого уровня сложности на ЕГЭ по обществозн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 «Легион»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ыступ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ффективный урок: слагаемые успеха в соответствии с требованиями ФГОС ОО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семинар «Эффективный урок: слагаемые успеха в соответствии с требованиями ФГОС  ООО», проведенный на базе МБОУ «СОШ №15 ЗМР РТ»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иколаева И.П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танционная олимпиа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«Общие вопросы педагогики  и психолог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Международный проект </w:t>
            </w:r>
            <w:r>
              <w:rPr>
                <w:lang w:val="en-US"/>
              </w:rPr>
              <w:t>VIDEOURJKI.NET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еминар образовательного портала Учи.р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муниципальный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иколаева И.П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бл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Методические рекоменд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Использование приёма визуализации при работе с информационными объектами на уроках истории и обществознания </w:t>
            </w:r>
          </w:p>
          <w:p>
            <w:pPr>
              <w:pStyle w:val="Normal"/>
              <w:snapToGrid w:val="false"/>
              <w:rPr/>
            </w:pPr>
            <w:r>
              <w:rPr/>
              <w:t>в рамках полимодального подход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sportal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" w:type="dxa"/>
            <w:gridSpan w:val="2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иколаева И.П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ое исследование школ в рамках проекта «Ключевые компетенции и новая грамотность» корпорации «Российский учебни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/>
            </w:pPr>
            <w:r>
              <w:rPr/>
              <w:t>Участие, Всеросийский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6.Участие в работе ММО: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283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, принявшего участие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ябр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иза профессиональной деятельности педагогических работников образовательных учреждений ЗМР РТ, аттестуемых на первую и высшую квалификационные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опровождение учащихся школы и помощь в проведении муниципальных олимпиад по русскому языку (лицей №9) и литературе СОШ №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ка итоговых сочинений 11 кл. в рамках работы муниципальной предмет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оябрь-декабрь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ка работ муниципального тура предметных олимпи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очкина С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вушкина Г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убева Е.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ка итоговых сочинений 11 кл. в рамках работы муниципальной предмет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рка работ муниципальной олимпиады «Знатоки русской словесности» для учащихся 5 клас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астие в экспертной комиссии по проверке конкурсных работ  в номинации «Лучший урок родного язы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7.Успехи учащих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кольные олимпиады (см. протоколы в прилож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ые олимпиады:</w: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610"/>
        <w:gridCol w:w="2289"/>
        <w:gridCol w:w="2319"/>
        <w:gridCol w:w="2417"/>
      </w:tblGrid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алахов Русл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вушкина Г.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Карпова Юл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Лавриков Васил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 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енилин Иль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Аскарова Диа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Аскарова Диа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убева Е.Ю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Гоибова Ангел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вушкина Г.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Талова Але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вушкина Г.В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Гаврилов Аде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«Знатоки русской словесности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Ефимьянова Кс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натоки русской словесности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ёвочкина С.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  <w:tr>
        <w:trPr>
          <w:trHeight w:val="2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Хуснутдинова Да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натоки русской словесности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убликанские олимпиады:</w:t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5"/>
        <w:gridCol w:w="1012"/>
        <w:gridCol w:w="2044"/>
        <w:gridCol w:w="2007"/>
        <w:gridCol w:w="3638"/>
      </w:tblGrid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а Диа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 отборочного тура</w:t>
            </w:r>
            <w:r>
              <w:rPr>
                <w:b/>
              </w:rPr>
              <w:t xml:space="preserve"> </w:t>
            </w:r>
            <w:r>
              <w:rPr/>
              <w:t xml:space="preserve">Межрегиональной предметной олимпиады КФУ, 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яхутдинов Минтимир, Пантюхов Никита, Макаршина Анастасия, Юзупова Анна, Латыпов Артем, Табунова Лилиана, Джалимов Рифка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ы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а Диа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отборочного тура Межрегиональной предметной олимпиады КФУ 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очкина С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 отборочного тура Межрегиональной предметной олимпиады КФУ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Хабибуллина Карин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 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ёр очного тура Республиканская олимпиада по литературному чтению «Литературный марафон» Республиканский олимпиадный центр, г. Казань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Баталова Карин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 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ёр очного тура Республиканская олимпиада по литературному чтению «Литературный марафон» Республиканский олимпиадный центр, г. Казань</w:t>
            </w:r>
          </w:p>
        </w:tc>
      </w:tr>
      <w:tr>
        <w:trPr>
          <w:trHeight w:val="2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Ерошин Иван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4" w:hanging="0"/>
              <w:jc w:val="center"/>
              <w:rPr>
                <w:b/>
                <w:b/>
              </w:rPr>
            </w:pPr>
            <w:r>
              <w:rPr>
                <w:b/>
              </w:rPr>
              <w:t>6 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hanging="0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TextBodyIndent"/>
              <w:ind w:left="-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 очного тура Республиканская олимпиада по литературному чтению «Литературный марафон» Республиканский олимпиадный центр, г. Казань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Элина</w:t>
            </w:r>
          </w:p>
          <w:p>
            <w:pPr>
              <w:pStyle w:val="Normal"/>
              <w:rPr/>
            </w:pPr>
            <w:r>
              <w:rPr/>
              <w:t>Талова Алёна</w:t>
            </w:r>
          </w:p>
          <w:p>
            <w:pPr>
              <w:pStyle w:val="Normal"/>
              <w:rPr/>
            </w:pPr>
            <w:r>
              <w:rPr/>
              <w:t>Капранова Евг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  <w:p>
            <w:pPr>
              <w:pStyle w:val="Normal"/>
              <w:jc w:val="center"/>
              <w:rPr/>
            </w:pPr>
            <w:r>
              <w:rPr/>
              <w:t>11 а</w:t>
            </w:r>
          </w:p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рутдинова С.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ы и победители заочного этапа  Межрегиональной предметной олимпиады КФУ по предмету «Русский язык»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язова Рузалина</w:t>
            </w:r>
          </w:p>
          <w:p>
            <w:pPr>
              <w:pStyle w:val="Normal"/>
              <w:rPr/>
            </w:pPr>
            <w:r>
              <w:rPr/>
              <w:t>Бондина Анна</w:t>
            </w:r>
          </w:p>
          <w:p>
            <w:pPr>
              <w:pStyle w:val="Normal"/>
              <w:rPr/>
            </w:pPr>
            <w:r>
              <w:rPr/>
              <w:t>Яруллина Рената</w:t>
            </w:r>
          </w:p>
          <w:p>
            <w:pPr>
              <w:pStyle w:val="Normal"/>
              <w:rPr/>
            </w:pPr>
            <w:r>
              <w:rPr/>
              <w:t>Бикчурина Азал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  <w:p>
            <w:pPr>
              <w:pStyle w:val="Normal"/>
              <w:jc w:val="center"/>
              <w:rPr/>
            </w:pPr>
            <w:r>
              <w:rPr/>
              <w:t>11 а</w:t>
            </w:r>
          </w:p>
          <w:p>
            <w:pPr>
              <w:pStyle w:val="Normal"/>
              <w:jc w:val="center"/>
              <w:rPr/>
            </w:pPr>
            <w:r>
              <w:rPr/>
              <w:t>11 а</w:t>
            </w:r>
          </w:p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рутдинова С. 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жрегиональной предметной олимпиады КФУ по предмету </w:t>
            </w:r>
          </w:p>
        </w:tc>
      </w:tr>
      <w:tr>
        <w:trPr>
          <w:trHeight w:val="23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ысоева Еле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ванов Артё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иятдинов Мара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ердников Илья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абаджанова Ангели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апустина Кристи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аязова Рузали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ядников Михаил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инеева Валер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ествознание Прав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литология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Призер и участники отборочного тура Межрегиональной предметной олимпиады КФУ </w:t>
            </w:r>
          </w:p>
        </w:tc>
      </w:tr>
      <w:tr>
        <w:trPr>
          <w:trHeight w:val="228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арова Диа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бедитель </w:t>
            </w:r>
            <w:r>
              <w:rPr>
                <w:b/>
                <w:lang w:eastAsia="ar-SA"/>
              </w:rPr>
              <w:t xml:space="preserve">заключительного этапа </w:t>
            </w:r>
            <w:r>
              <w:rPr>
                <w:b/>
              </w:rPr>
              <w:t>Межрегиональной предметной олимпиады КФУ</w:t>
            </w:r>
          </w:p>
        </w:tc>
      </w:tr>
      <w:tr>
        <w:trPr>
          <w:trHeight w:val="228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арова Диа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а Е.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ar-SA"/>
              </w:rPr>
              <w:t>Участие на  заключительном этапе Межрегиональной предметной олимпиады КФУ</w:t>
            </w:r>
          </w:p>
        </w:tc>
      </w:tr>
      <w:tr>
        <w:trPr>
          <w:trHeight w:val="19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врилов Ад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зёр очной олимпиады </w:t>
            </w:r>
            <w:r>
              <w:rPr>
                <w:b/>
                <w:lang w:val="en-US"/>
              </w:rPr>
              <w:t>WINKID</w:t>
            </w:r>
          </w:p>
        </w:tc>
      </w:tr>
      <w:tr>
        <w:trPr>
          <w:trHeight w:val="210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лова Алё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ёр  </w:t>
            </w:r>
            <w:r>
              <w:rPr>
                <w:b/>
                <w:lang w:eastAsia="ar-SA"/>
              </w:rPr>
              <w:t xml:space="preserve">заключительного этапа </w:t>
            </w:r>
            <w:r>
              <w:rPr>
                <w:b/>
              </w:rPr>
              <w:t>Межрегиональной предметной олимпиады КФУ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ва Алё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ва Алё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 отборочного  очного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Эл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илин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ькова Екатер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оло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ёр 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отборочного  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илин Ил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  отборочного    этапа  Межрегиональной предметной олимпиады КФУ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ва Алё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 отборочного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Эл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отборочного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Эл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отборочного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Эл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оло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вушкина Г.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 отборочного  этапа  Межрегиональной предметной олимпиады КФУ 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 Ники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ник весенней сессии очной олимпиады </w:t>
            </w:r>
            <w:r>
              <w:rPr>
                <w:b/>
                <w:lang w:val="en-US"/>
              </w:rPr>
              <w:t>WINKID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юров Кар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ник весенней сессии очной олимпиады </w:t>
            </w:r>
            <w:r>
              <w:rPr>
                <w:b/>
                <w:lang w:val="en-US"/>
              </w:rPr>
              <w:t>WINKID</w:t>
            </w:r>
          </w:p>
        </w:tc>
      </w:tr>
      <w:tr>
        <w:trPr>
          <w:trHeight w:val="225" w:hRule="atLeast"/>
        </w:trPr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юров Кар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ник итоговой сессии очной олимпиады </w:t>
            </w:r>
            <w:r>
              <w:rPr>
                <w:b/>
                <w:lang w:val="en-US"/>
              </w:rPr>
              <w:t>WINKID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урсы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14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235"/>
        <w:gridCol w:w="850"/>
        <w:gridCol w:w="5197"/>
        <w:gridCol w:w="1276"/>
        <w:gridCol w:w="1772"/>
        <w:gridCol w:w="71"/>
      </w:tblGrid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звание и 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</w:tr>
      <w:tr>
        <w:trPr>
          <w:trHeight w:val="82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уприянова Юл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нтернет-олимпиада по русскому языку для школьников «Осень, ноябрь 2018, русский язык, 7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</w:tc>
      </w:tr>
      <w:tr>
        <w:trPr>
          <w:trHeight w:val="5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Ерш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нтернет-олимпиада по русскому языку для школьников «Осень, ноябрь 2018, русский язык, 7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вдеенко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нтернет-олимпиада по русскому языку для школьников «Осень, ноябрь 2018, русский язык, 7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ахромеев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нтернет-олимпиада по русскому языку для школьников «Осень, ноябрь 2018, русский язык, 7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харева Е.И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Команда из 6 ученик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 ав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Муниципальная очная литературная квест-игра «Литературный Татарста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бед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харева Е.И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ментье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«Инфоурок»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кул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«Инфоурок» (базовый уровень)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кул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«Инфоурок» (углубленный уровень)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бибуллин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«Инфоурок» (базовый уровень)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бибуллин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«Инфоурок» (углубленный уровень)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льина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(базовый уровень) «Инфоурок»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ковле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«Инфоурок» (базовый уровень)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о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тельный портал «Инфоурок» (базовый уровень) 3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тник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нлайн-тест по русскому я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кул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олимпиада по русскому языку. Международный сайт «ФГОС онлайн»5.11.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мин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по русскому языку «Солнечный свет» 6.11.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мин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по литературе «Солнечный свет» 6.11.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тро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по русскому языку «Солнечный свет» 6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ироа Рокс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по русскому языку «Солнечный свет» 30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ироа Рокс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по литературе «Солнечный свет» 30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ипова Танв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еждународная олимпиада «Интеллек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чало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лимпус 2019 – Весенняя с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класс (команда из 6 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игра «Брейн-ринг» на тему : «Знатоки театра», Ц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сонова Л.А.</w:t>
            </w:r>
          </w:p>
        </w:tc>
      </w:tr>
      <w:tr>
        <w:trPr>
          <w:trHeight w:val="46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, 9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конкурс «Афганистан в моей душе», Ц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вочкина С.А.</w:t>
            </w:r>
          </w:p>
        </w:tc>
      </w:tr>
      <w:tr>
        <w:trPr>
          <w:trHeight w:val="18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хрутдинов Бу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лимпиада по русскому языку проекта </w:t>
            </w:r>
            <w:r>
              <w:rPr>
                <w:bCs/>
                <w:lang w:val="en-US"/>
              </w:rPr>
              <w:t>videouro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очкина С.А.</w:t>
            </w:r>
          </w:p>
        </w:tc>
      </w:tr>
      <w:tr>
        <w:trPr>
          <w:trHeight w:val="122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руллина Ад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XII</w:t>
            </w:r>
            <w:r>
              <w:rPr>
                <w:bCs/>
              </w:rPr>
              <w:t xml:space="preserve"> Всероссийская олимпиада «Мыслитель», предмет: 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очкина С.А.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ее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ый конкурс чтецов «Моя победа», приуроченный к 75-й годовщине Победы в Великой Отечественной во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вочкина С.А.</w:t>
            </w:r>
          </w:p>
        </w:tc>
      </w:tr>
      <w:tr>
        <w:trPr>
          <w:trHeight w:val="12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-9 клас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игра-путешествие «Литературная карта России. По следам Н.В.Гоголя и его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ёвочкина С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ханина С.В.</w:t>
            </w:r>
          </w:p>
        </w:tc>
      </w:tr>
      <w:tr>
        <w:trPr>
          <w:trHeight w:val="33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жалимов Рифкат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антюхов Ники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скарова Диа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аляхутдинов Минтимир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Шарапова Ан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российская интеллектуальная  игра «РИ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33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скарова Диа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лексеева Татья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Юзупова Ан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аправнов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еждународная акция «Тест по истори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33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лдаткин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естирование по истории центра онлайн-сертификации «Тренинг Т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бед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33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лдаткин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Марафон финансовой грамотности от проекта «Инфоурок» в рамках </w:t>
            </w:r>
            <w:r>
              <w:rPr>
                <w:lang w:val="en-US" w:eastAsia="ar-SA"/>
              </w:rPr>
              <w:t>V</w:t>
            </w:r>
            <w:r>
              <w:rPr>
                <w:lang w:eastAsia="ar-SA"/>
              </w:rPr>
              <w:t xml:space="preserve"> Всероссийской недели сбере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лдаткин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российский мониторинг по литературе «Горизонталь»  от 04.10.2018 znanika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айфуллина Ал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Международный конкурс «ya-enciklopedia.ru» предмет: 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иметдинов Да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Международный конкурс «ya-enciklopedia.ru» предмет: 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йнуллин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Международный конкурс «ya-enciklopedia.ru» предмет: 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аксим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Международный конкурс «ya-enciklopedia.ru» предмет: 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Зайнуллин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Международный конкурс «ya-enciklopedia.ru» предмет: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ейнц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российская олимпиада «Время знаний» по предмету «Русский язык. 8 класс», ноябрь,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Хайруллина А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еждународный конкурс по русскому языку Кириллица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ригорь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еждународный конкурс по русскому языку Кириллица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иметдинов Да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ентернет-олимпиада по русскому языку для школьников «Осень, ноябрь 2018, русский язык, 8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арпо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ентернет-олимпиада по русскому языку для школьников «Осень, ноябрь 2018, русский язык, 8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Хайруллина А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ентернет-олимпиада по русскому языку для школьников «Осень, ноябрь 2018, русский язык, 8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аксим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ентернет-олимпиада по русскому языку для школьников «Осень, ноябрь 2018, русский язык, 8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ригорь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ентернет-олимпиада по русскому языку для школьников «Осень, ноябрь 2018, русский язык, 8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магин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ентернет-олимпиада по русскому языку для школьников «Осень, ноябрь 2018, русский язык, 8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8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рков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ткрытая российская иентернет-олимпиада по русскому языку для школьников «Осень, ноябрь 2018, русский язык, 8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ньк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региональный конкурс исследовательских и творческих работ школьников «Учимся финансовой грамоте на ошибках и успехах литературных героев», номинация «Сочин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нали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амсонова Л.А.</w:t>
            </w:r>
          </w:p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</w:tr>
      <w:tr>
        <w:trPr>
          <w:trHeight w:val="2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б, 8а класс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(12 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ждународный театрализованный конкурс-фестиваль «Играем классику» (г.Санкт-Петербур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финалис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иколаева И.П.</w:t>
            </w:r>
          </w:p>
        </w:tc>
      </w:tr>
      <w:tr>
        <w:trPr>
          <w:trHeight w:val="2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усе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ый конкурс стихотворений «Джалиловские ч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бедитель среди 5-6 кла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иколаева И.П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рпова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8 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ый конкурс стихотворений «Джалиловские ч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бедитель среди 7-9 клас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</w:tc>
      </w:tr>
      <w:tr>
        <w:trPr>
          <w:trHeight w:val="2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усе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ый этап Всероссийского конкурса «Живая класс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зе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сонова Л.А.</w:t>
            </w:r>
          </w:p>
        </w:tc>
      </w:tr>
      <w:tr>
        <w:trPr>
          <w:trHeight w:val="27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аранов Стан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российская олимпиада по русскому языку «Пишу правильн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ёвочкина С.А.</w:t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 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ая игра «Знатоки эруди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ханина С.В.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аев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конкурс чтецов, посвящённый творчеству Мусы Джали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минация: «Стихотворения поэ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ханина С.В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овье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конкурс чтецов, посвящённый творчеству Мусы Джалиля. </w:t>
            </w:r>
          </w:p>
          <w:p>
            <w:pPr>
              <w:pStyle w:val="Normal"/>
              <w:rPr/>
            </w:pPr>
            <w:r>
              <w:rPr>
                <w:b/>
              </w:rPr>
              <w:t>Номинация: «Слово о поэт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ханина С.В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ихин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акция «Видеопрочтение «Белый пароход» Чингиза Айтматова» к 90 – летию со дня рождения пис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овьев Данил, Зиновьева Валерия, Росихина Ангелина, Шиш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конкурс видеороликов «Читай всегда! Читай везд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ханина С.В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ихина Анге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Муниципальный этап Всероссийского конкурса юных чтецов «Живая класс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ханина С.В.</w:t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ишкина Дар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Всероссийская дистанционная олимпиада с международным участием по русскому я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ханина С.В.</w:t>
            </w:r>
          </w:p>
        </w:tc>
      </w:tr>
      <w:tr>
        <w:trPr>
          <w:trHeight w:val="63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Гайфуллина Ал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российская олимпиада «Время Знаний» по предмету «Русский язык. 8 класс»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й,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рутдинова С.В.</w:t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Яруллина Ре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1 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российский литературно-художественный конкурс «Крылья Пегаса» в номинации «Краски души»,  май,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ина Евг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российский литературно-художественный конкурс «Крылья Пегаса» в номинации «Стоп - кадр»,  май,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мануйл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российский литературно-художественный конкурс «Крылья Пегаса» в номинации «Краски души»,  май,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исматуллина Аза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российский литературно-художественный конкурс «Крылья Пегаса» в номинации «Краски души»,  май, 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рутдинова С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й смотр-конкурс к 74-летию Победы в Великой Отечественной войне «Знаю! Помню! Горжусь!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лахо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Пишем по-русски грамотно»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ознюк Ин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В мире знаков препинания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хрутдинова Ай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Пишем по-русски грамотно»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чкаре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«Солнечный 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саре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по русскому языку для 7-8 классов «Вот задачка» 2 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узан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сероссийская онлайн-олимпиада  Учи.ру по русскому языку для 5-11 клас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фиятова Да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русскому языку по предмету «Русский язы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хаметова Са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В мире знаков препинания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чкаре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«Крылатые выражения и фразеологиз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чкаре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 по русскому языку «Правильные ударения в слов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вриков Леон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 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ашкола. Тест по русскому языку «Однородные члены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снова Ан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крытая российская интернет-олимпиада по русскому языку для школьников «Зима, февраль 2019, русский язык, 7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приянова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крытая российская интернет-олимпиада по русскому языку для школьников «Зима, февраль 2019, русский язык, 7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замутдин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талантов «Олимпиада по русскому язы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замутдин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Ступеньки мудрости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хрутдинова Ай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талантов «Олимпиада по русскому язы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геев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Фразеологизмы в русском языке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хрутдинова Ай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Тайны и загадки синтаксиса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и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Лексика, фразеология, лексикография» (Русский язы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хаметова Са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Тайны и загадки синтаксиса» (Русский язы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ффарова З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В мире знаков препинания» (Русский язы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ффарова З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Операция «Грамотейка»: русский язык – это важно!» (Русский язы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приянова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«Солнечный свет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приянова Ю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интернет-олимпиада «Солнечный свет» по литера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хаметова Са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образовательный портал «Конкурсит». Олимпиада «Удивительный синтаксис» ( Русский язык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ише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итоговая олимпиада по русскому языку на сайте «Буковк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22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лахо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русскому язы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харева Е.И.</w:t>
            </w:r>
          </w:p>
        </w:tc>
      </w:tr>
      <w:tr>
        <w:trPr>
          <w:trHeight w:val="22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Муниципальный конкурс</w:t>
            </w:r>
            <w:r>
              <w:rPr>
                <w:b/>
                <w:bCs/>
              </w:rPr>
              <w:t xml:space="preserve">  литературно-музыкальных композиций «Весна победы», посвященный 74-й годовщине победы советского народа в Великой Отечественной войне 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харева Е.И.</w:t>
            </w:r>
          </w:p>
        </w:tc>
      </w:tr>
      <w:tr>
        <w:trPr>
          <w:trHeight w:val="54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ибуллин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Городской конкурс чтецов «И красива и богата наша Родина, ребята» 2 место МБОУ «Ист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ибуллина Аза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Городской конкурс чтецов «И красива и богата наша Родина, ребята» МБОУ «Ист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ошин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Городской конкурс чтецов «И красива и богата наша Родина, ребята» МБОУ «И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а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ородской конкурс чтецов «И красива и богата наша Родина, ребята» МБОУ «И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а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Джалиловские чтен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иро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ar-SA"/>
              </w:rPr>
              <w:t xml:space="preserve">Всероссийский литературно-художественный конкурс «Крылья Пегаса»  </w:t>
            </w:r>
            <w:r>
              <w:rPr>
                <w:b/>
              </w:rPr>
              <w:t xml:space="preserve">в номинации публицистика «Заметки на поля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ошин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ar-SA"/>
              </w:rPr>
              <w:t xml:space="preserve">Всероссийский литературно-художественный конкурс «Крылья Пегаса» </w:t>
            </w:r>
            <w:r>
              <w:rPr>
                <w:b/>
              </w:rPr>
              <w:t xml:space="preserve">в номинации публицистика «Заметки на поля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тымов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ar-SA"/>
              </w:rPr>
              <w:t xml:space="preserve">Всероссийский литературно-художественный конкурс «Крылья Пегаса» </w:t>
            </w:r>
            <w:r>
              <w:rPr>
                <w:b/>
              </w:rPr>
              <w:t xml:space="preserve">в номинации публицистика «Заметки на поля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ховн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ar-SA"/>
              </w:rPr>
              <w:t>Всероссийский литературно-художественный конкурс «Крылья Пегаса»</w:t>
            </w:r>
            <w:r>
              <w:rPr>
                <w:b/>
              </w:rPr>
              <w:t xml:space="preserve"> в номинации публицистика «Заметки на поля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шкиро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ый конкурса в рамках акции «Семейные фотохроники ВОв» в рамках подготовки к 75-летию Победы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ипова Танв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Х11 Всероссийская олимпиада «Мыслитель» по русскому языку «Олимпиадум Российский олимпиадный центр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нина Вал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российский конкурс талантов по русскому языку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лтынчуина Д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B050"/>
              </w:rPr>
            </w:pPr>
            <w:r>
              <w:rPr/>
              <w:t xml:space="preserve">Всероссийский конкурс талантов по русскому языку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урако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B050"/>
              </w:rPr>
            </w:pPr>
            <w:r>
              <w:rPr/>
              <w:t xml:space="preserve">Всероссийский конкурс талантов по русскому языку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йфуллин Ад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B050"/>
              </w:rPr>
            </w:pPr>
            <w:r>
              <w:rPr/>
              <w:t xml:space="preserve">Всероссийский конкурс талантов по русскому языку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остова А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B050"/>
              </w:rPr>
            </w:pPr>
            <w:r>
              <w:rPr/>
              <w:t xml:space="preserve">Всероссийский конкурс талантов по русскому языку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остова Александ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российский конкурс талантов по литературе. Школьная олимпиада 5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льина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российский конкурс талантов по литературе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остина 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российский конкурс талантов по литературе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епанова Ре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российский конкурс талантов по литературе. Школьная олимпиад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дулзянов Александр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российский  конкурс по русскому языку «Правильные ударения в словах» для учеников 6-8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ирова Рокс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альна9я интенрнет-олимпиада по русскому языку «Солнечный свет» для 5 класса «Омоним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ирова Рокс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альная интенрнет-олимпиада по литературе для 5 класса И.С Тургенев «Муму» «Солнечный све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кул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альная интенрнет-олимпиада по русскому языку «Солнечный свет» для 5 класса «Итоговый тес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мухин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гиональная интенрнет-олимпиада по литературе для 6 класса « А.С.Пушкин тема дружбы в лирике» «Солнечный све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льина Свет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российский конкурс талантов по литературе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епанова Ре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российский конкурс талантов по русскому языку. Школьная олимпи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дько Л.А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лахо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российская олимпиада «Время Знаний» по предмету «Ис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ждународная олимпиада проекта КОМПЭДУ по истории, зима, весна-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ждународная олимпиада проекта КОМПЭДУ по обществозн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о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Интернет-олимпиада «Профпроба» по обществознанию Казанского кооперативного института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авло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Международная олимпиада «Исторический калейдоскоп» проекта </w:t>
            </w:r>
            <w:r>
              <w:rPr>
                <w:lang w:val="en-US"/>
              </w:rPr>
              <w:t>mir</w:t>
            </w:r>
            <w:r>
              <w:rPr/>
              <w:t>-</w:t>
            </w:r>
            <w:r>
              <w:rPr>
                <w:lang w:val="en-US"/>
              </w:rPr>
              <w:t>olimp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нюшина Д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ждународная олимпиада проекта КОМПЭДУ по истории, зима, весна-ле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якин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еждународная олимпиада по обществознанию проекта МЕГА ТАЛ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естакова Эсмераль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ая олимпиада  «Зима-2019» по обществозн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деенко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замутдинова К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талантов в номинации «Олимпиада по обществозна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хрутдинова Ай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талантов в номинации «Олимпиада по обществозна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и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лимпиада «История России: сквозь годы и столетия» Всероссийского образовательного портала «Конкурси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</w:tabs>
              <w:jc w:val="center"/>
              <w:rPr/>
            </w:pPr>
            <w:r>
              <w:rPr/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и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лимпиада «История России: сквозь годы и столетияВеликой Отечественной войны в вопросах и ответах» Всероссийского образовательного портала «Конкурси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</w:tabs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хаметова Са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лимпиада «История России: сквозь годы и столетия» Всероссийского образовательного портала «Конкурси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</w:tabs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хаметова Са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лимпиада «История России: судьбоносный 1917 год» Всероссийского образовательного портала «Конкурси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50" w:leader="none"/>
              </w:tabs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ёвушкина Г.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антюхов Никита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жалимов Рифкат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лдаткина Валерия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ригорьева Наталья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пустина Крис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нтеллектуальная игра брейн-ринг на тему «Ратные страницы истории Отечества» в рамках Спартакиады юнармейских отрядо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лубева Е.Ю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абунова Лилиана Вяче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 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en-US" w:eastAsia="ar-SA"/>
              </w:rPr>
              <w:t>XII</w:t>
            </w:r>
            <w:r>
              <w:rPr>
                <w:lang w:eastAsia="ar-SA"/>
              </w:rPr>
              <w:t xml:space="preserve"> Всероссийская олимпиада «Мыслитель» по предмету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бедит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абунова Лилиана Вячеславовна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Макаршина Анастасия  Алексеев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инеева Валерия Дмитриев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шик Валерияя Александров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урашова Ангелина Антоновн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ядников Михаил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еждународная акция «Тест по истории Великой Отечественной вой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зер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зер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кмарё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нлайн-олимпиада «Великие правители Руси» Центра ОПВММ «Твори! Участвуй! Побеждай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рпо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дистанционный конкурс по истории России образовательного портала «Просвещ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лиев Кам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талантов в номинации «Олимпиада по ис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 мес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лиев Кам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ий конкурс талантов в номинации «Олимпиада по обществознан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язанцев Ант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российская олимпиада по истории «Русь в </w:t>
            </w:r>
            <w:r>
              <w:rPr>
                <w:lang w:val="en-US"/>
              </w:rPr>
              <w:t>XI</w:t>
            </w:r>
            <w:r>
              <w:rPr/>
              <w:t xml:space="preserve">- </w:t>
            </w:r>
            <w:r>
              <w:rPr>
                <w:lang w:val="en-US"/>
              </w:rPr>
              <w:t>XII</w:t>
            </w:r>
            <w:r>
              <w:rPr/>
              <w:t xml:space="preserve"> веках» проекта «Мир олимпи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язанцев Ант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российская олимпиада по истории «Русь в 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еках» проекта «Мир олимпи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ш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сероссийская дистанционная олимпиада с международным участием по обществознанию проекта «Росконкур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ш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Всероссийская дистанционная олимпиада с международным участием по истории проекта «Росконкур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йнуллин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дистанционная олимпиада по обществознанию проекта Дж-ж-ж-ой Олимпи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йнуллин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дистанционная олимпиада по истории проекта Дж-ж-ж-ой Олимпи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сим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ый конкурс «Я-энциклопедия» по обществозн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симова Екате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ый конкурс «Я-энциклопедия» по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идуллина Яз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Ис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метдиновДа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итоговая олимпиада по обществознанию проекта «Буковк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хрутдинов Бу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лимпиада по обществознанию Международного проекта </w:t>
            </w:r>
            <w:r>
              <w:rPr>
                <w:lang w:val="en-US"/>
              </w:rPr>
              <w:t>VIDEOUROKI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ипов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еждународный конкурс «Мериады открытий» проекта «Инфоурок» по Всемирной истории «По ступенькам врем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язанцев Ан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еждународный конкурс «Мериады открытий» проекта «Инфоурок» по истории России «Хранители Отчиз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иммуллина Эльв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ркова Соф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Ис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йфуллина Ал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Ис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йфуллина Ал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игорьева Ре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метдинов Да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Ис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ифоно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еждународная олимпиада проекта КОМПЭДУ по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ш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Всероссийская дистанционная олимпиада с международным участием по обществознанию проекта «Росконкур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ш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 Всероссийская дистанционная олимпиада с международным участием по истории проекта «Росконкур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ахрутдинов Бу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лимпиада по истории России Международного проекта </w:t>
            </w:r>
            <w:r>
              <w:rPr>
                <w:lang w:val="en-US"/>
              </w:rPr>
              <w:t>VIDEOUROKI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ш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этап Всероссийского конкурса среди юнармейских отрядов на лучшее знание государственной символики России и Татарст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чало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ждународный дистанционный конкурс по истории «Олимпис 2019 – Весенняя се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ипова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ждународный дистанционный конкурс по истории «Олимпис 2019 – Весенняя се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шкин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региональная молодёжная научно-практическая конференция «Гагаринские ч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идуллина Яз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итоговая олимпиада по истории проекта «Буковк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фина Ма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йнуллин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ронин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игорьева Ре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йнуллин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йнц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игорь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Обществозн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ронина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ая олимпиада «Правовой турнир» проекта «Мир олимпи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кмарёва По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российская олимпиада «Время Знаний» по предмету «Исто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олаева И.П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/>
      </w:pPr>
      <w:r>
        <w:rPr>
          <w:b/>
        </w:rPr>
        <w:t xml:space="preserve">8. Результаты обучения </w:t>
      </w:r>
      <w:r>
        <w:rPr>
          <w:b/>
          <w:u w:val="single"/>
        </w:rPr>
        <w:t>за год</w:t>
      </w:r>
      <w:r>
        <w:rPr>
          <w:b/>
        </w:rPr>
        <w:t>:</w:t>
      </w:r>
      <w:r>
        <w:rPr>
          <w:b/>
          <w:color w:val="FF0000"/>
        </w:rPr>
        <w:t xml:space="preserve"> </w:t>
      </w:r>
    </w:p>
    <w:p>
      <w:pPr>
        <w:pStyle w:val="Normal"/>
        <w:ind w:firstLine="360"/>
        <w:rPr/>
      </w:pPr>
      <w:r>
        <w:rPr/>
        <w:t>Качество обучения по классам, в %:</w:t>
      </w:r>
    </w:p>
    <w:tbl>
      <w:tblPr>
        <w:tblW w:w="11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68"/>
        <w:gridCol w:w="1261"/>
        <w:gridCol w:w="2274"/>
        <w:gridCol w:w="1568"/>
        <w:gridCol w:w="2473"/>
      </w:tblGrid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О.И. учителя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очкина С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очкина С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,</w:t>
            </w:r>
          </w:p>
          <w:p>
            <w:pPr>
              <w:pStyle w:val="Normal"/>
              <w:rPr/>
            </w:pPr>
            <w:r>
              <w:rPr/>
              <w:t>Кохани н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а Г.Н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очкина С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очкина С.А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</w:tr>
      <w:tr>
        <w:trPr>
          <w:trHeight w:val="27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Средние показатели качества обучения по параллелям за год, в %: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425"/>
        <w:gridCol w:w="1229"/>
        <w:gridCol w:w="1491"/>
        <w:gridCol w:w="229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качеств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,</w:t>
            </w:r>
          </w:p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качеств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,</w:t>
            </w:r>
          </w:p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Персональные показатели качества обучения за год, в %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82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а Л.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вочкина С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5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а Е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а Г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suppressAutoHyphens w:val="true"/>
        <w:ind w:firstLine="360"/>
        <w:rPr/>
      </w:pPr>
      <w:r>
        <w:rPr/>
        <w:t>Качество обучения по классам, в %:</w:t>
      </w:r>
    </w:p>
    <w:tbl>
      <w:tblPr>
        <w:tblW w:w="11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68"/>
        <w:gridCol w:w="1261"/>
        <w:gridCol w:w="2274"/>
        <w:gridCol w:w="1568"/>
        <w:gridCol w:w="2473"/>
      </w:tblGrid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О.И. учителя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7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</w:tr>
      <w:tr>
        <w:trPr>
          <w:trHeight w:val="2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</w:tr>
    </w:tbl>
    <w:p>
      <w:pPr>
        <w:pStyle w:val="Normal"/>
        <w:suppressAutoHyphens w:val="true"/>
        <w:ind w:firstLine="360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Средние показатели качества обучения по параллелям за год, в %:</w:t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425"/>
        <w:gridCol w:w="1229"/>
        <w:gridCol w:w="1491"/>
        <w:gridCol w:w="229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 качеств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,</w:t>
            </w:r>
          </w:p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, качество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,</w:t>
            </w:r>
          </w:p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– ы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 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1</w:t>
            </w:r>
          </w:p>
        </w:tc>
      </w:tr>
    </w:tbl>
    <w:p>
      <w:pPr>
        <w:pStyle w:val="Normal"/>
        <w:suppressAutoHyphens w:val="true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360"/>
        <w:rPr/>
      </w:pPr>
      <w:r>
        <w:rPr/>
        <w:t xml:space="preserve"> </w:t>
      </w:r>
      <w:r>
        <w:rPr/>
        <w:t>Персональные показатели качества обучения:</w:t>
      </w:r>
    </w:p>
    <w:tbl>
      <w:tblPr>
        <w:tblW w:w="99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21"/>
        <w:gridCol w:w="1417"/>
        <w:gridCol w:w="1417"/>
        <w:gridCol w:w="1417"/>
        <w:gridCol w:w="141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.И.О. учител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еств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а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убева Е.Ю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.2</w:t>
            </w:r>
          </w:p>
        </w:tc>
      </w:tr>
      <w:tr>
        <w:trPr>
          <w:trHeight w:val="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ёвушкина Г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8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4.8</w:t>
            </w:r>
          </w:p>
        </w:tc>
      </w:tr>
      <w:tr>
        <w:trPr>
          <w:trHeight w:val="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иколаева И.П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.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9. Внеклассная работа по предмету.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673"/>
        <w:gridCol w:w="11"/>
        <w:gridCol w:w="6934"/>
        <w:gridCol w:w="2374"/>
        <w:gridCol w:w="36"/>
      </w:tblGrid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г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жок «Юный историк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лубева Е.Ю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атральный круж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Республиканская олимпиада по литературному чтению «Литературный марафон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ечер встречи с местными поэтам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ЦДТ «Алые паруса»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жок «Знатоки истории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тературно-музыкальная композиция «Беспокойная совесть России «Архипелаг ГУЛАГ», посвященная юбилею А.И.Солженицы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В</w:t>
            </w:r>
          </w:p>
          <w:p>
            <w:pPr>
              <w:pStyle w:val="Normal"/>
              <w:rPr/>
            </w:pPr>
            <w:r>
              <w:rPr/>
              <w:t>Шапеева Е.Г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итературно-музыкальная композиция «Все, что я лелеял и любил…», посвященная 200-летию И.С.Тургенев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  <w:t>Комиссарова О.С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дополнительных занятий для подготовки к ЕГЭ по русскому языку, литератур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 призеров Межрегиональной предметной олимпиады КФУ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5 – 11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муниципальным олимпиадам по русскому языку и литературе, истории, обществознанию и прав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друтдинова С.В.</w:t>
            </w:r>
          </w:p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Сухарева Е.И.</w:t>
            </w:r>
          </w:p>
          <w:p>
            <w:pPr>
              <w:pStyle w:val="Normal"/>
              <w:rPr/>
            </w:pPr>
            <w:r>
              <w:rPr/>
              <w:t>Лёвочкина С.А.</w:t>
            </w:r>
          </w:p>
          <w:p>
            <w:pPr>
              <w:pStyle w:val="Normal"/>
              <w:rPr/>
            </w:pPr>
            <w:r>
              <w:rPr/>
              <w:t>Коханина С.В.</w:t>
            </w:r>
          </w:p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  <w:p>
            <w:pPr>
              <w:pStyle w:val="Normal"/>
              <w:rPr/>
            </w:pPr>
            <w:r>
              <w:rPr/>
              <w:t>Лёвушкина Г.В.</w:t>
            </w:r>
          </w:p>
          <w:p>
            <w:pPr>
              <w:pStyle w:val="Normal"/>
              <w:rPr/>
            </w:pPr>
            <w:r>
              <w:rPr/>
              <w:t>Голубева Е.Ю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Экскурсионная поездка в город Казань с посещением «FAN24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Новогодняя набережная города», экскурсионная поездка в Каза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курсионная поездка в город Казань с посещением «FAN24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ханина С.В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, 9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вухдневная экскурсионная поездка в Болдино с посещением пушкинского бала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ездка в ТЮЗ на спектакль «НОС» по Н.В.Гогол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б, 8 а, 9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вогодние представления по мотивам «Вечеров на хуторе близ Диканьки» Гогол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ежегодной муниципальной литературной игры «По следам Гоголя и его герое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блиотечное мероприятие к ДР 5.12  русского поэта Ф.И. Тютчева «Души высокий строй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ездка в театр им. В.И. Качалова на спектакль «Приключения Тома Сойер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иколаева  И.П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, 5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курсионная поездка в Санкт-Петербург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  <w:p>
            <w:pPr>
              <w:pStyle w:val="Normal"/>
              <w:rPr/>
            </w:pPr>
            <w:r>
              <w:rPr/>
              <w:t>Николаева И.П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тупление в рамках акции «Мы против наркотиков», ЦД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мотр спектакля «Гоголевская трагикомедия» , ЭТС «Хамелеон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а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тупление в рамках брейн-ринга «Знатоки театр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а, 5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ступление в рамках Международного дня родных языков (проведенное совместно с учителями татарского, английского языков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, Николаева И.П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а, 5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частие в городском празднике к Дню Рождения Габдуллы Тукая 25.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,6,7,8 класс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иблиотечный урок на базе библиотеки «Алые паруса» на тему: «Блокадный Ленинград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 учителя водили свои классы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-10 класс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мотр спектакля-ребуса по «Петербургским повестям» Н.В.Гоголя, подготовленного школьным театральным круж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мсонова Л.А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агитационному мероприятию «За чистоту русского языка» СОШ №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муниципальному конкурсу чтецов. МБОУ «Исток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муниципальному конкурсу чтецов. Васильевская СОШ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республиканскому конкурсу сочинений «Моя родословная». Городской архи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Всероссийскому литературному конкурсу сочинений «Крылья Пегаса». Гимназия №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к муниципальному конкурсу сочинений «Семейные фотохроники ВОВ» ЦД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 к муниципальной олимпиаде по русскому языку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окадный Ленинград. ДДК «Алые парус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ологическая летопись. ДДК «Алые парус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лерий Воскобойников «Когда они были маленькими». ДДК «Алые парус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гулки по лесу. ДДК «Алые парус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кскурсионная поездка в город Казань «Казань историческая» г. Казань 27.03.1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 б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инотеатр «Бруклин» просмотр кинофильма о ВОВ «Коридор бессмертия» 15.05.19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дько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15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001"/>
        <w:gridCol w:w="3289"/>
        <w:gridCol w:w="3717"/>
      </w:tblGrid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командном первенстве СОШ по теннис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 №1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рада признан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высокое мастерство и стремление к совершенствованию в профессиональной деятельност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й портал «Продленк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08.10. 2018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агодарность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активное сотрудничеств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ДК «Алые паруса» май 2019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Л.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плом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а подготовившего школьников к олимпиаде и организационное сопровождение участников МБОУ «СОШ №15», форма участия очн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ОУ «Республиканский олимпиадный центр» 20-21 октября 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43:00Z</dcterms:created>
  <dc:creator>Школа</dc:creator>
  <dc:description/>
  <cp:keywords/>
  <dc:language>en-US</dc:language>
  <cp:lastModifiedBy>Ирина Петровна</cp:lastModifiedBy>
  <dcterms:modified xsi:type="dcterms:W3CDTF">2019-06-15T14:33:00Z</dcterms:modified>
  <cp:revision>190</cp:revision>
  <dc:subject/>
  <dc:title>Анализ-отчёт работы ШМО в 2010 - 2011 учебном году</dc:title>
</cp:coreProperties>
</file>